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                      Школьненского сельского поселения Белореченского район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й редакц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6 февраля 2017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И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ченко Татья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редни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Любовь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Антон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д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Айгуль Хас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ова Окс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ао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чковская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ева Юли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кова Гали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Ксения 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Л.В. 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Admin</cp:lastModifiedBy>
  <cp:lastPrinted>2012-06-25T15:49:00Z</cp:lastPrinted>
  <dcterms:modified xsi:type="dcterms:W3CDTF">2017-02-06T08:00:00Z</dcterms:modified>
  <cp:revision>57</cp:revision>
  <dc:subject/>
  <dc:title/>
</cp:coreProperties>
</file>