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Рассмотрение проекта устава Школьненского сельского поселения Белореченского района в новой реда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6 февраля 2017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Школьнен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муниципального образования Школьненское сельское поселение в предложенной реда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ева Ю.В.- начальник юридического отдела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Узкий,  13/1,кв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января 2017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Admin</cp:lastModifiedBy>
  <cp:lastPrinted>2017-02-06T16:30:00Z</cp:lastPrinted>
  <dcterms:modified xsi:type="dcterms:W3CDTF">2017-02-06T13:31:00Z</dcterms:modified>
  <cp:revision>54</cp:revision>
  <dc:subject/>
  <dc:title>ИТОГОВЫЙ ДОКУМЕНТ </dc:title>
</cp:coreProperties>
</file>