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публичных слушаний на территории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Школьненского сельского поселения Белореченского района по теме: «Рассмотрение проекта устава Школьненского сельского поселения Белореченского района»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6 февраля 2017 года</w:t>
        <w:tab/>
        <w:tab/>
        <w:tab/>
        <w:tab/>
        <w:tab/>
        <w:tab/>
        <w:t xml:space="preserve">               село Школьно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: Л.В.Ильичева - заместитель председателя Совета Школьненского сельского поселения Белореченского райо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: Л.В.Петрикина - специалис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 отдела администрации Школьненского сельского поселения Белорече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Эксперты: Ю.В. Низаева – начальник юридического отдела администрации муниципального образования Белореченский район.</w:t>
      </w:r>
    </w:p>
    <w:p>
      <w:pPr>
        <w:pStyle w:val="Normal"/>
        <w:jc w:val="both"/>
        <w:rPr/>
      </w:pPr>
      <w:r>
        <w:rPr/>
        <w:t xml:space="preserve">Участники:  </w:t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tbl>
            <w:tblPr>
              <w:tblW w:w="678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89"/>
            </w:tblGrid>
            <w:tr>
              <w:trPr>
                <w:trHeight w:val="9226" w:hRule="atLeast"/>
              </w:trPr>
              <w:tc>
                <w:tcPr>
                  <w:tcW w:w="678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оменко Светлана Васильевн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ольный Михаил Федорович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ртыненко Ирина Константиновн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фименко Ольга Евгеньевн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илюченко Татьяна Федоровн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ичугин Виктор Иванович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родовая Вера Иосифовн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льичева Лариса Васильевн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пков Владимир Геннадьевич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асильева Стела Владимировн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вецова Татьяна Николаевн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ыкова Любовь Петровн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йченко Галина Васильевн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яшенко Елена Александровн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авриненко Николай Васильевич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ргеева Любовь Дмитриевн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занчиева Сима Юрьевн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оменко Светлана Васильевн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оманенко Людмила Николаевн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ичугина Светлана Юрьевн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ахомова Антонина Алексеевн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штаев Сергей Николаевич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литкина Ольга Викторовн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ник Владимир Иванович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урьева Ирина Викторовн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евченко Алексей Николаевич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асиева Светлана Валерьевн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гиба Ольга Александровн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хирева Гаянэ Сергеевн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ародедов Анатолий Николаевич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кеева Айгуль Хасановн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пасова Оксана Вячеславовна</w:t>
                  </w:r>
                </w:p>
                <w:p>
                  <w:pPr>
                    <w:pStyle w:val="Normal"/>
                    <w:ind w:right="285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Гилева Наталья Валерьевна </w:t>
                  </w:r>
                </w:p>
              </w:tc>
            </w:tr>
            <w:tr>
              <w:trPr>
                <w:trHeight w:val="3269" w:hRule="atLeast"/>
              </w:trPr>
              <w:tc>
                <w:tcPr>
                  <w:tcW w:w="678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антратов Виктор Николаевич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иноградов Вячеслав Ахмедович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рачковская Елена Николаевн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гиба Ольга Александровн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ник Елена Васильевн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амота Людмила Ивановн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сина Валентина Ивановн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изаева Юлия Валерьевн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опкова Галина Петровна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ос Ксения Станиславовн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, имеющие право на выступление: Лантратов В.Н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ШАЛИ</w:t>
      </w:r>
      <w:r>
        <w:rPr>
          <w:rFonts w:cs="Times New Roman" w:ascii="Times New Roman" w:hAnsi="Times New Roman"/>
          <w:sz w:val="28"/>
          <w:szCs w:val="28"/>
        </w:rPr>
        <w:t>: Л.В.Ильичева - председатель оргкомитета, объявила дату и начало проведения публичных слушаний.  До сведения присутствующих были доведены вопросы публичных слушаний по теме: «Рассмотрение проекта устава Школьненского сельского поселения Белореченского района в новой редакции»: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руктура органов местного самоуправления и должностные лица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правовые ак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ая основа местного самоуправления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тветственность органов местного самоуправления и должностных лиц местного самоуправления посел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, председатель оргкомитета, доложила, что инициатором проведения публичных слушаний выступил Совет Школьненского сельского поселения Белореченского района. Присутствующим был представлен состав оргкомитета, объявлен регламент работы, представлены приглашенны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, председатель оргкомитета, доложила, что в установленный срок предложений по проекту устава не поступило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УШАЛИ</w:t>
      </w:r>
      <w:r>
        <w:rPr>
          <w:rFonts w:cs="Times New Roman" w:ascii="Times New Roman" w:hAnsi="Times New Roman"/>
          <w:sz w:val="28"/>
          <w:szCs w:val="28"/>
        </w:rPr>
        <w:t>: Лантратова В.Н.. детально разъяснил по каждому вопросу публичных слушаний и предложил одобрить проект устава Школьненского сельского поселения в предложенной редакц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ШАЛИ</w:t>
      </w:r>
      <w:r>
        <w:rPr>
          <w:rFonts w:cs="Times New Roman" w:ascii="Times New Roman" w:hAnsi="Times New Roman"/>
          <w:sz w:val="28"/>
          <w:szCs w:val="28"/>
        </w:rPr>
        <w:t>: Л.В.Петрикина – секретарь оргкомитета уточняет предложение, рекомендуемое для включения в проект заключения о результатах публичных слушаний: одобрить проект устава Школьненского сельского поселения в предложенной редак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ершении работы председательствующий – Л.В.Ильичева указал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бсуждения проекта устава Школьненского сельского поселения Белореченского района принято следующее решени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добрить проект устава Школьненского сельского поселения Белореченского района в предложенной редак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заключение о результатах публичных слушаний, предложения, одобренные участниками публичных слушаний, и протокол публичных слушаний в Совет Школьненского сельского поселения Белорече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     Л.В.Ильичева</w:t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left="6379" w:right="0" w:hanging="63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  Л.В.Петри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7:17:00Z</dcterms:created>
  <dc:creator>USER</dc:creator>
  <dc:description/>
  <cp:keywords/>
  <dc:language>en-US</dc:language>
  <cp:lastModifiedBy>Admin</cp:lastModifiedBy>
  <cp:lastPrinted>2017-02-06T16:38:00Z</cp:lastPrinted>
  <dcterms:modified xsi:type="dcterms:W3CDTF">2017-02-06T13:39:00Z</dcterms:modified>
  <cp:revision>48</cp:revision>
  <dc:subject/>
  <dc:title/>
</cp:coreProperties>
</file>