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Приложение № 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 xml:space="preserve">к решению Совета Школьненского </w:t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Белореч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от 20 января 2017 года № 108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та предложений и участия граждан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 обсуждении проекта новой редакции Устава Школьненского сельского поселения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елореченского района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1. Население Школьненского сельского поселения Белореченского района с момента обнародования проекта Устава Школьненского сельского поселения Белореченского района вправе участвовать в его обсуждении в следующих формах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Устава Школьненского сельского поселения Белореченского района в порядке, предусмотренном настоящим Порядком;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Устава Школьненского сельского поселения Белореченского района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публикованному (обнародованному) проекту Устава Школьненского сельского поселения Белореченского района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Устава Школьненского сельского поселения Белореченского района (далее – рабочая группа)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3. Предложения населения к опубликованному (обнародованному) проекту Устава Школьненского сельского поселения Белореченского района могут вноситься в течение 20 дней со дня его обнарод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06.10.2003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Устава Школьненского сельского поселения Белореченского района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Школьненского сельского поселения Белореченского района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 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текст проекта Устава Школьненского сельского поселения Белореченского района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Школьненского сельского поселения Белоречен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Устава Школьненского сельского поселения Белореченского района) или отклонении предложений Совет Школьненского сельского поселения Белореченского района в соответствии с регламентом заслушивает доклад председателя Совета  Школьненского сельского поселения Белоречен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Устав Школьненского сельского поселения Белореченского района) предложений подлежат официальному опубликованию (обнародованному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0:59:00Z</dcterms:created>
  <dc:creator>XXX</dc:creator>
  <dc:description/>
  <cp:keywords/>
  <dc:language>en-US</dc:language>
  <cp:lastModifiedBy>Admin</cp:lastModifiedBy>
  <cp:lastPrinted>2011-05-18T16:03:00Z</cp:lastPrinted>
  <dcterms:modified xsi:type="dcterms:W3CDTF">2017-01-18T10:33:00Z</dcterms:modified>
  <cp:revision>27</cp:revision>
  <dc:subject/>
  <dc:title>ПРИЛОЖЕНИЕ № 1</dc:title>
</cp:coreProperties>
</file>